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thentic Assessment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ending Online Ethics into the Curricul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otal = 21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-21  points  - </w:t>
        <w:tab/>
        <w:t>Excellent (a passing grade)</w:t>
      </w:r>
    </w:p>
    <w:p>
      <w:pPr>
        <w:pStyle w:val="Normal"/>
        <w:rPr/>
      </w:pPr>
      <w:r>
        <w:rPr/>
        <w:t xml:space="preserve">17-18 points  -  </w:t>
        <w:tab/>
        <w:t>Very good (a passing grade)</w:t>
      </w:r>
    </w:p>
    <w:p>
      <w:pPr>
        <w:pStyle w:val="Normal"/>
        <w:rPr/>
      </w:pPr>
      <w:r>
        <w:rPr/>
        <w:t xml:space="preserve">14-16 points -  </w:t>
        <w:tab/>
        <w:t>Satisfactory (a passing grade)</w:t>
      </w:r>
    </w:p>
    <w:p>
      <w:pPr>
        <w:pStyle w:val="Normal"/>
        <w:rPr/>
      </w:pPr>
      <w:r>
        <w:rPr/>
        <w:t xml:space="preserve">13 and below - </w:t>
        <w:tab/>
        <w:t>Below satisfactory (not a passing grad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 of Scoring Scal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 xml:space="preserve">3 = Approved  – The item shows the ability to apply the objective to this task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>2 = Acceptable – A revision could be made to increase the quality or more clearly show application of the objective to this task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right="-90" w:hanging="0"/>
        <w:rPr/>
      </w:pPr>
      <w:r>
        <w:rPr>
          <w:rFonts w:cs="Arial" w:ascii="Arial" w:hAnsi="Arial"/>
          <w:sz w:val="20"/>
        </w:rPr>
        <w:t>1 = Not approved -  The objective was not met.  Revision and resubmission requir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TASK</w:t>
        <w:tab/>
        <w:tab/>
        <w:tab/>
        <w:tab/>
        <w:tab/>
        <w:tab/>
        <w:t>COMMENTS</w:t>
        <w:tab/>
        <w:t xml:space="preserve">                    POI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wo three-frame cartoons were created using ToonDoo and made available to the public to vie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ach cartoon is an introduction to a lesson plan that is used in the classroo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three-frame cartoons stimulate thinking on an area of online ethic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cartoons were clean, simple, and not over-crowded with extraneous pictures or word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A definition of cyber ethics was derived and given from several resource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Three areas of online ethical concerns were identified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ree teacher resource websites (for teaching online ethics) were identifie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TOTAL POINTS: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op participant’s name: 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51:00Z</dcterms:created>
  <dc:creator>Koh</dc:creator>
  <dc:description/>
  <cp:keywords/>
  <dc:language>en-US</dc:language>
  <cp:lastModifiedBy>Koh</cp:lastModifiedBy>
  <dcterms:modified xsi:type="dcterms:W3CDTF">2010-08-11T03:47:00Z</dcterms:modified>
  <cp:revision>7</cp:revision>
  <dc:subject/>
  <dc:title/>
</cp:coreProperties>
</file>