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lending Online Ethics into the Curricu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graphic organizer shows how the key concepts and activities to be learned in this workshop relate to each other.   (This was created with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webspiration.com</w:t>
        </w:r>
      </w:hyperlink>
      <w:r>
        <w:rPr>
          <w:rFonts w:cs="Arial" w:ascii="Arial" w:hAnsi="Arial"/>
          <w:sz w:val="24"/>
          <w:szCs w:val="24"/>
        </w:rPr>
        <w:t xml:space="preserve"> and exported to this Word document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96000" cy="5410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00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800" w:hanging="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30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1700" w:hanging="0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2100" w:hanging="0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2500" w:hanging="0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2900" w:hanging="0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3300" w:hanging="0"/>
      <w:outlineLvl w:val="8"/>
    </w:pPr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piration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10:00Z</dcterms:created>
  <dc:creator>Koh</dc:creator>
  <dc:description/>
  <dc:language>en-US</dc:language>
  <cp:lastModifiedBy>Koh</cp:lastModifiedBy>
  <dcterms:modified xsi:type="dcterms:W3CDTF">2010-08-13T22:10:00Z</dcterms:modified>
  <cp:revision>2</cp:revision>
  <dc:subject/>
  <dc:title/>
</cp:coreProperties>
</file>